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____ 201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омер внутривузовской рег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глубленный практический курс иностранного язык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031300 - Журналистика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гистерская программа «</w:t>
      </w:r>
      <w:r>
        <w:rPr>
          <w:rStyle w:val="StrongEmphasis"/>
          <w:rFonts w:cs="Times New Roman" w:ascii="Times New Roman" w:hAnsi="Times New Roman"/>
          <w:b w:val="false"/>
          <w:color w:val="292420"/>
          <w:sz w:val="28"/>
          <w:szCs w:val="28"/>
          <w:shd w:fill="FFFFFF" w:val="clear"/>
        </w:rPr>
        <w:t>Системы управления средствами массовой информации и коммуникац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учный руководитель – д.ф.н., проф. Прозоров В.В.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 2012</w:t>
      </w:r>
      <w:r>
        <w:br w:type="page"/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Цели освоения дисциплины</w:t>
      </w:r>
    </w:p>
    <w:p>
      <w:pPr>
        <w:pStyle w:val="Style15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ями освоения дисциплины (модуля) «</w:t>
      </w:r>
      <w:r>
        <w:rPr>
          <w:rFonts w:cs="Times New Roman" w:ascii="Times New Roman" w:hAnsi="Times New Roman"/>
          <w:sz w:val="28"/>
          <w:szCs w:val="28"/>
        </w:rPr>
        <w:t>Углубленный практический курс иностранного язык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более глубокое овладение иностранным (английским) языком, а также навыками и умениями, необходимыми для эффективного общения в профессиональной сфере коммуникации; формирование языковых и коммуникативных компетенций, предусмотренных уровнем С1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.2. Профессиональный цикл. Дисциплина по выбору. Для изучения дисциплины необходимы знания, умения и компетенции, полученные обучающимися при изучении дисциплин, составляющих фундамент журналистского образования, заложенного в бакалавриате (иностранный язык, межкультурная коммуникация, язык СМИ), а также дисциплины «Иностранный язык», которая изучается в 1 и 2 семестр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Для освоения данной дисциплина обучающийся должен владеть языковыми компетенциям, умениями и навыками, соответствующими уровню не ниже В2 в системе общеевропейских компетенций владения иностранным языком: понимать монологические и диалогические высказывания на иностранном языке; уметь читать и понимать современную прессу на иностранном языке; уметь говорить на темы, интересующие собеседника и связанные с профессиональной деятельностью, а также социальными вопросами; уметь создавать  письменные тексты разных стилей и жанр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3. Компетенции обучающегося, формируемые в результате освоения дисциплины (модуля)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глубленный практический курс иностранного язык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анная дисциплина способствует формированию следующих компетенций, предусмотренных ФГОС по направлению подготовки магистров «031300 - Журналистика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а) общекультурные компетен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пользоваться иностранными языками как средством профессионального общения для чтения литературы (общей и профессиональной), работы в сети Интернет и других компьютерных сетях и система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9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б) профессиональные компетенц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ПК-6).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57" w:firstLine="352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студент должен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основные фонетические, лексико-грамматические, стилистические особенности изучаемого языка и его отличие от родного языка; особенности письменной и устной коммуникации в различных ситуациях и сферах общения</w:t>
      </w:r>
      <w:r>
        <w:rPr>
          <w:rFonts w:cs="Times New Roman" w:ascii="Times New Roman" w:hAnsi="Times New Roman"/>
          <w:sz w:val="28"/>
          <w:szCs w:val="28"/>
        </w:rPr>
        <w:t>; поведенческие модели и сложившуюся картину мира носителей язы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строить спонтанные монологические и диалогические высказывания в различных ситуациях; понимать и обсуждать тексты различной направленности; делать презентации на заданную тему; составлять развернутые письменные тексты; уметь обсуждать проблему и выражать свою точку зрения; общаться на профессиональные те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межкультурной коммуникативной компетенцией в разных видах речевой деятельности; техникой ведения беседы в различных ситуациях общения, навыками создания письменных сообщений для различных целей; различными коммуникативными стратегиями, социокультурной компетенцией для успешного взаимопонимания в условиях общения с представителями другой культуры; когнитивными стратегиями для автономного изучения иностранного языка; презентационными технолог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всего 3 зачетные единицы, 108 ч, аудиторных –  30 ч (3 семестр, зач.), самостоятельная работа - 78 ч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38"/>
        <w:gridCol w:w="988"/>
        <w:gridCol w:w="1277"/>
        <w:gridCol w:w="1278"/>
        <w:gridCol w:w="709"/>
        <w:gridCol w:w="851"/>
        <w:gridCol w:w="1978"/>
        <w:gridCol w:w="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Newspap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опрос 1. Проверка письменного задания 1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adi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опрос 2. Проверка письменного задания 2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Magazin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опрос 3. Проверка письменного задания 3.</w:t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Televis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опрос 4. Проверка письменного задания 4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Fil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й опрос 5. Проверка письменного задания 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держание курса определено с учетом параметров компетентностного подхода и отражено в 5 разделах. Каждый раздел включает в себя различные аспекты: чтение, письмо, говорение и аудирование, а также развитие грамматических, лексических и фонетических навыков. В разделах отражены ситуации и сферы профессионального общения; предложен перечень тем  и проблем, которые дают представление о ситуативно-тематической закрепленности лексико-грамматических средств (для овладения рецепцией и продукцией); включены различные типы текстов, релевантные для устного и письменного общения и развития рецептивных и продуктивных навы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ирование у студентов коммуникативных умений межкультурного общения ориентировано на реальное использование иностранного языка и учитывает профессиональную сферу коммуник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. Newspaper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kills: Writing headlines. Analysing newspaper articles. Practising interview skills. Planning and writing a newspaper articl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 Focu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reating cohesion in texts. Using open and closed question forms. Understanding bias in texts. Writing introductions and conclus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xt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. An interview. Reading. Newspaper headlines. Newspaper articles. Notes from an interview. Plan for writing a newspaper articl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2. Radi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kill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derstanding the language of radio presenters. Understanding the production process. Planning a news list. Giving post-production feedbac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 Focu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troducing radio programmes. The language of radio production. Phrases followed by noun or gerund. Giving instructions. Phrasal verb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xt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. Brieﬁng someone over the phone. Reading. Radio commissioning brief 24-hour schedule of a radio producer. A news list. Post-production feedback email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3. Magazine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kill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omposing magazine covers. Planning the contents of a magazine. Giving instructions for a photo shoot. Planning and writing a true-life stor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 Focu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e language of magazine covers. Stylistic devices. Future verb forms. The language of email correspondence. The language of answerphone messages. Narrative tens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xt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. An editorial meeting. Answerphone messages. Reading. An email arranging a photo shoot. A true-life stor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4. Televisio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kill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derstanding the preproduction process. Organising a ﬁlming schedule. Filming on location. Editing a TV documentar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 Focu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e language of television production. Expressing modality. Vocabulary of ﬁlming procedures and equipment. Asking for and making suggestions. Vocabulary of editing a television documentar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xt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. Planning the agenda of a news broadcast. Planning the making of a TV documentary. Filming on location. Editing a TV documentary. Reading. A ﬁlming schedule. An email giving editing instruc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5. Film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kill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 a screenplay. Pitching successfully. Organising a shoot. Writing a ﬁlm review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 Focu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Features of written dialogue. Technical vocabulary of ﬁlming. Vocabulary of ﬁlm distribution. Language connectors. Language of ﬁlm review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xts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. A pitching session. A pre-ﬁlming meeting. Reading. Scenes from a screenplay. A query letter. Internet advert for a pitching training session. A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ﬁlm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view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соответствии с требованиями компетентностного подхода дисциплина «</w:t>
      </w:r>
      <w:r>
        <w:rPr>
          <w:rFonts w:cs="Times New Roman" w:ascii="Times New Roman" w:hAnsi="Times New Roman"/>
          <w:sz w:val="28"/>
          <w:szCs w:val="28"/>
        </w:rPr>
        <w:t>Углубленный практический курс иностранного язык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 предполагает проведение занятий в интерактивной форме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словарями, работу с аудио и видеоматериалами, ролевые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приложением к учебникам, 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зачет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за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туденты используют для самостоятельной работы дополнительные задания в электронном виде, специально разработанные для учебника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ambridg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nglish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for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edia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ambridge.org/gb/elt/catalogue/subject/project/custom/resourceview/item2489188/?site_locale=en_GB&amp;currentResourceID=2489193&amp;currentProjectID=405187</w:t>
        </w:r>
      </w:hyperlink>
      <w:r>
        <w:rPr>
          <w:rFonts w:eastAsia="HiddenHorzOCR;Arial Unicode MS" w:cs="Times New Roman" w:ascii="Times New Roman" w:hAnsi="Times New Roman"/>
          <w:sz w:val="28"/>
          <w:szCs w:val="28"/>
        </w:rPr>
        <w:t>)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1843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–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–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зачтено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чтен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291"/>
        <w:gridCol w:w="2278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аттест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Итоговый тес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305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прос 1. 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2.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3.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3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4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ая и исследовательская деятельность по дисциплин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ачет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Newspaper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adio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gazines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elevision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Film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Критерии оценивания устного развернутого высказывания по теме: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сновна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1. Cambridge English for the Media 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ick Ceramella and Elizabeth Le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- 3rd print. ed.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Cambridge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(UK)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Cambridge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niv. Press, 20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shd w:fill="FFFFFF" w:val="clear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б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Britain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Clos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-up / D. McDowall; ill. by D. Green, G. Humphries, C. Witchard. - [2nd ed. new ed. - Harlow: Longman, 200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2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urphy, Raymond. English Grammar in Use [Text]: a self-study reference and practice book for intermediate students of English: with answers / R. Murphy. - 3rd ed. - Cambridge (UK) : Cambridge Univ. Press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3. Hashemi, Louise. English Grammar in Use Supplementary Exercises [Text]: with answers / L. Hashemi, R. Murphy. - 4th print. ed. - Cambridge (UK): Cambridge Univ. Press</w:t>
      </w:r>
      <w:r>
        <w:rPr>
          <w:rFonts w:eastAsia="HiddenHorzOCR;Arial Unicode MS" w:cs="Times New Roman" w:ascii="Times New Roman" w:hAnsi="Times New Roman"/>
          <w:sz w:val="28"/>
          <w:szCs w:val="28"/>
        </w:rPr>
        <w:t>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.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Дополнительные материалы к учебни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ambridge.org/gb/elt/catalogue/subject/project/custom/resourceview/item2489188/?site_locale=en_GB&amp;currentResourceID=2489193&amp;currentProjectID=40518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2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лова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ultilex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line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edialingu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ltitr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необходимыми техническими средствами (компьютер, мультимедийный проект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«Журналистика» (магистратура), утвержденный приказом министерства образования и науки РФ от 22 марта 2010 года № 199, 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 учетом рекомендаций и примерной ООП ВПО по направлению подготовки «031300 - Журналисти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___</w:t>
        <w:tab/>
        <w:t>доцент, к.ф.н. 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английской фил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30 августа 2012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ab/>
        <w:t>Л.С. Бо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.org/gb/elt/catalogue/subject/project/custom/resourceview/item2489188/?site_locale=en_GB&amp;currentResourceID=2489193&amp;currentProjectID=405187" TargetMode="External"/><Relationship Id="rId3" Type="http://schemas.openxmlformats.org/officeDocument/2006/relationships/hyperlink" Target="http://www.multilex.ru/on-line.htm" TargetMode="External"/><Relationship Id="rId4" Type="http://schemas.openxmlformats.org/officeDocument/2006/relationships/hyperlink" Target="http://www.medialingua.ru/" TargetMode="External"/><Relationship Id="rId5" Type="http://schemas.openxmlformats.org/officeDocument/2006/relationships/hyperlink" Target="http://www.multitra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8:00Z</dcterms:created>
  <dc:creator>219</dc:creator>
  <dc:description/>
  <cp:keywords/>
  <dc:language>en-US</dc:language>
  <cp:lastModifiedBy>user</cp:lastModifiedBy>
  <dcterms:modified xsi:type="dcterms:W3CDTF">2013-03-18T09:06:00Z</dcterms:modified>
  <cp:revision>3</cp:revision>
  <dc:subject/>
  <dc:title/>
</cp:coreProperties>
</file>